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Bürgerinitiative „Autofreie Innenstadt!“</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hlingen ist eigentlich ein hübsches und ruhiges Städtchen. Doch seit etwa fünf Jahren hat der Verkehr auf der Ortsdurchfahrt der Bundesstraße, die durch Wahlingen führt, sehr stark zugenommen. Es gibt schon längere Zeit Überlegungen, eine Umgehungsstraße zu bauen, damit man die Verkehrsbelastung verringern kann – aber im Rathaus ist man zögerlich.</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hr seid die Initiative „Autofreie Innenstadt!“ und habt beschlossen, dass die Bürgerinnen und Bürger die Sache selbst in die Hand nehmen müssen. Lärm und Feinstaubbelastung durch die LKWs und Autos sind unerträglich geworden – sowohl für die Anwohnerinnen und Anwohner als auch für die Fledermäuse, die im Kirchturm von St. Peter &amp; Paul siedeln.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o kann das nicht weitergehen – die Umgehungsstraße muss her! Das alleine reicht aber noch nicht. In näherer Zukunft soll die ganze Innenstadt autofrei werden, denn das erhöht die Sicherheit für Kinder und ältere Menschen! Zudem würde ein Autoverbot die Luftqualität erheblich verbessern.</w:t>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b/>
          <w:b/>
          <w:bCs/>
          <w:kern w:val="2"/>
          <w:sz w:val="24"/>
          <w:szCs w:val="24"/>
          <w:lang w:val="de-DE" w:eastAsia="ar-SA"/>
        </w:rPr>
      </w:pPr>
      <w:r>
        <w:rPr>
          <w:rFonts w:cs="Times New Roman" w:ascii="Times New Roman" w:hAnsi="Times New Roman"/>
          <w:b/>
          <w:bCs/>
          <w:kern w:val="2"/>
          <w:sz w:val="24"/>
          <w:szCs w:val="24"/>
          <w:lang w:val="de-DE" w:eastAsia="ar-SA"/>
        </w:rPr>
        <w:t>Eure Forderung:</w:t>
      </w:r>
    </w:p>
    <w:p>
      <w:pPr>
        <w:pStyle w:val="Normal"/>
        <w:rPr>
          <w:rFonts w:ascii="Times New Roman" w:hAnsi="Times New Roman" w:eastAsia="Lucida Sans Unicode" w:cs="Times New Roman"/>
          <w:kern w:val="2"/>
          <w:sz w:val="24"/>
          <w:szCs w:val="24"/>
          <w:lang w:val="de-DE" w:eastAsia="zxx" w:bidi="zxx"/>
        </w:rPr>
      </w:pPr>
      <w:r>
        <w:rPr>
          <w:rFonts w:cs="Times New Roman" w:ascii="Times New Roman" w:hAnsi="Times New Roman"/>
          <w:kern w:val="2"/>
          <w:sz w:val="24"/>
          <w:szCs w:val="24"/>
          <w:lang w:val="de-DE" w:eastAsia="ar-SA"/>
        </w:rPr>
        <w:t>Die Umgehungsstraße muss gebaut werden und die Innenstadt komplett autofrei werden!</w:t>
      </w:r>
    </w:p>
    <w:p>
      <w:pPr>
        <w:pStyle w:val="Normal"/>
        <w:spacing w:before="0" w:after="0"/>
        <w:rPr>
          <w:rFonts w:ascii="Times New Roman" w:hAnsi="Times New Roman" w:cs="Times New Roman"/>
          <w:b/>
          <w:b/>
          <w:bCs/>
          <w:kern w:val="2"/>
          <w:sz w:val="24"/>
          <w:szCs w:val="24"/>
          <w:lang w:val="de-DE" w:eastAsia="ar-SA"/>
        </w:rPr>
      </w:pPr>
      <w:r>
        <w:rPr>
          <w:rFonts w:cs="Times New Roman" w:ascii="Times New Roman" w:hAnsi="Times New Roman"/>
          <w:b/>
          <w:bCs/>
          <w:kern w:val="2"/>
          <w:sz w:val="24"/>
          <w:szCs w:val="24"/>
          <w:lang w:val="de-DE" w:eastAsia="ar-SA"/>
        </w:rPr>
        <w:t>Eure Begründung:</w:t>
      </w:r>
    </w:p>
    <w:p>
      <w:pPr>
        <w:pStyle w:val="Normal"/>
        <w:numPr>
          <w:ilvl w:val="0"/>
          <w:numId w:val="1"/>
        </w:numPr>
        <w:rPr>
          <w:rFonts w:ascii="Times New Roman" w:hAnsi="Times New Roman" w:cs="Times New Roman"/>
          <w:kern w:val="2"/>
          <w:sz w:val="24"/>
          <w:szCs w:val="24"/>
          <w:lang w:val="de-DE" w:eastAsia="ar-SA"/>
        </w:rPr>
      </w:pPr>
      <w:r>
        <w:rPr>
          <w:rFonts w:cs="Times New Roman" w:ascii="Times New Roman" w:hAnsi="Times New Roman"/>
          <w:kern w:val="2"/>
          <w:sz w:val="24"/>
          <w:szCs w:val="24"/>
          <w:lang w:val="de-DE" w:eastAsia="ar-SA"/>
        </w:rPr>
        <w:t>Die Lärmbelastung der Bevölkerung ist zu groß. Besonders für Menschen, die direkt an der Ortsdurchfahrt wohnen ist das nahezu unerträglich. Außerdem ist der Lärm für die Fledermauskolonie im Kirchturm eine große Bedrohung.</w:t>
      </w:r>
    </w:p>
    <w:p>
      <w:pPr>
        <w:pStyle w:val="Normal"/>
        <w:numPr>
          <w:ilvl w:val="0"/>
          <w:numId w:val="1"/>
        </w:numPr>
        <w:rPr/>
      </w:pPr>
      <w:r>
        <w:rPr>
          <w:rFonts w:cs="Times New Roman" w:ascii="Times New Roman" w:hAnsi="Times New Roman"/>
          <w:kern w:val="2"/>
          <w:sz w:val="24"/>
          <w:szCs w:val="24"/>
          <w:lang w:val="de-DE" w:eastAsia="ar-SA"/>
        </w:rPr>
        <w:t>Die Feinstaubbelastung ist durch den Verkehr so stark angewachsen, dass ernste Gesundheitsschäden zu befürchten sind.</w:t>
      </w:r>
    </w:p>
    <w:p>
      <w:pPr>
        <w:pStyle w:val="Normal"/>
        <w:numPr>
          <w:ilvl w:val="0"/>
          <w:numId w:val="1"/>
        </w:numPr>
        <w:rPr/>
      </w:pPr>
      <w:r>
        <w:rPr>
          <w:rFonts w:cs="Times New Roman" w:ascii="Times New Roman" w:hAnsi="Times New Roman"/>
          <w:kern w:val="2"/>
          <w:sz w:val="24"/>
          <w:szCs w:val="24"/>
          <w:lang w:val="de-DE" w:eastAsia="ar-SA"/>
        </w:rPr>
        <w:t>Die LKWs und Autos sind eine Gefahr, vor allem für Kinder und ältere Menschen, da sie sich oft nicht an die Geschwindigkeitsbegrenzung von 50 km/h halten.</w:t>
      </w:r>
      <w:r>
        <w:br w:type="page"/>
      </w:r>
    </w:p>
    <w:p>
      <w:pPr>
        <w:pStyle w:val="Normal"/>
        <w:spacing w:lineRule="auto" w:line="240" w:before="120" w:after="12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Janina Weltermann</w:t>
      </w:r>
    </w:p>
    <w:p>
      <w:pPr>
        <w:pStyle w:val="Normal"/>
        <w:spacing w:lineRule="auto" w:line="240" w:before="120" w:after="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lineRule="auto" w:line="240" w:before="120" w:after="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 xml:space="preserve">  </w:t>
        <w:tab/>
        <w:t>Janina Weltermann</w:t>
        <w:tab/>
        <w:tab/>
        <w:tab/>
        <w:tab/>
        <w:tab/>
        <w:tab/>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17 Jahre</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Schülerin</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Autofreie Innenstadt!“</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Tierschutzverein, Sport, Les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lang w:val="de-DE"/>
        </w:rPr>
        <w:t xml:space="preserve">Du bist Schülerin auf dem Gymnasium Wahlingen und besuchst die 11. Klasse. Du bist schon lange der Meinung, dass der lärmende und dreckige Verkehr aus der Innenstadt weg soll. Nicht nur weil es nervt, morgens auf dem Weg zur Schule auf viel zu viele rücksichtlose Fahrerinnen und Fahrer achten zu müssen, sondern auch weil die Stadt davon nicht gerade schöner wird. Durch den Schwerlastverkehr auf der Straße werden außerdem schwere Erschütterungen ausgelöst, die für viele Tiere sehr schädlich sind. Weil du und die Jugendgruppe des Tierschutzvereines erst kürzlich eine Kolonie von Fledermäusen im Kirchturm von St. Peter &amp; Paul gefunden habt, ist es umso dringlicher, sich für eine Verkehrsberuhigung einzusetzen. Du findest, dass junge Menschen eine besondere Pflicht haben, sich für die Mitgestaltung der Welt, in der sie leben, einzusetzen. </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spacing w:lineRule="auto" w:line="240" w:before="0" w:after="20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Tobias Eck</w:t>
      </w:r>
    </w:p>
    <w:p>
      <w:pPr>
        <w:pStyle w:val="Normal"/>
        <w:spacing w:lineRule="auto" w:line="240" w:before="0" w:after="20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Tobias Eck</w:t>
        <w:tab/>
        <w:tab/>
        <w:tab/>
        <w:tab/>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35</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Umweltchemiker</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3 Kinder (6, 3 und 2 Jahre alt)</w:t>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Autofreie Innenstadt!“</w:t>
      </w:r>
    </w:p>
    <w:p>
      <w:pPr>
        <w:pStyle w:val="Normal"/>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1. FC Wahlinge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ls Vater von drei Kindern ist dir eine verkehrsberuhigte Innenstadt sehr wichtig. Deswegen hast du die Bürgerinitiative gegründet. Dein jüngstes Kind ist gerade in der ersten Klasse der Grundschule. Die anderen beiden werden in wenigen Jahren folgen. Weil die Verkehrs</w:t>
        <w:softHyphen/>
        <w:t>situation für Kinder viel zu gefährlich ist, muss jetzt gehandelt werden! Dazu muss die Bürgerinitiative deiner Meinung nach viele Aktionen machen und auf alle Parteien und Kandidatinnen und Kandidaten Druck ausübe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il du bei einem Labor für Umweltchemie arbeitest, weißt du sehr gut um die Gefahren, die der Feinstaub und die Abgase der Autos für die Anwohnerschaft bedeuten. Die Sorgen der Geschäftsleute kannst du nicht verstehen – schließlich kommen doch noch genügend Kundinnen und Kunden zu Fuß oder mit dem Bus. Allerdings ist dir klar, dass das Fehlen von Möglichkeiten mit Autos in die Stadt zu fahren, irgendwie aufgefangen werden muss. </w:t>
      </w:r>
      <w:r>
        <w:br w:type="page"/>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Christina Goldnagel</w:t>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Christina Goldnagel</w:t>
      </w:r>
    </w:p>
    <w:p>
      <w:pPr>
        <w:pStyle w:val="Normal"/>
        <w:spacing w:lineRule="auto" w:line="240" w:before="0" w:after="20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39</w:t>
      </w:r>
    </w:p>
    <w:p>
      <w:pPr>
        <w:pStyle w:val="Normal"/>
        <w:spacing w:lineRule="auto" w:line="240" w:before="0" w:after="20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Geschäftsleitung eines Elektrotechnikunternehmens</w:t>
      </w:r>
    </w:p>
    <w:p>
      <w:pPr>
        <w:pStyle w:val="Normal"/>
        <w:spacing w:lineRule="auto" w:line="240" w:before="0" w:after="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Normal"/>
        <w:spacing w:lineRule="auto" w:line="240" w:before="0" w:after="20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Autofreie Innenstadt!“</w:t>
      </w:r>
    </w:p>
    <w:p>
      <w:pPr>
        <w:pStyle w:val="Normal"/>
        <w:spacing w:lineRule="auto" w:line="240" w:before="0" w:after="20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Sport, Golf, Lesen, Fotografieren</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rPr/>
      </w:pPr>
      <w:r>
        <w:rPr>
          <w:rFonts w:cs="Times New Roman" w:ascii="Times New Roman" w:hAnsi="Times New Roman"/>
          <w:sz w:val="24"/>
          <w:szCs w:val="24"/>
          <w:lang w:val="de-DE"/>
        </w:rPr>
        <w:t>Als Tochter einer alten, Wahlinger Bankiersfamilie bist du in einer schönen Stadtvilla im Jugendstilviertel von Wahlingen aufgewachsen. Deine Familie besitzt eine Vielzahl an Immobilien - auch in der Wahlinger Innenstadt. Der starke Verkehr, vor allem durch schwere LKW macht den alten Häusern zu schaffen. Nicht nur, dass die Fassaden verschmutzen. Durch die ständigen Erschütterungen bilden sich auch schon kleine Risse in den Wänden. Eine Sanierung der Gebäude ist nötig. Dies ist aber teuer. Eine Umgehungsstraße würde die zumeist alten und historisch wertvollen Gebäude schützen und sie in Ihrem Wert erheblich steigen lassen. Aber nicht nur deine Immobilien, die Innenstadt als Ganzes würde für alle wieder an Attraktivität gewinnen.</w:t>
      </w:r>
      <w:r>
        <w:br w:type="page"/>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Dr. Albert Mahner</w:t>
      </w:r>
    </w:p>
    <w:p>
      <w:pPr>
        <w:pStyle w:val="Normal"/>
        <w:spacing w:lineRule="auto" w:line="240" w:before="0" w:after="20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Dr. Albert Mahner</w:t>
      </w:r>
    </w:p>
    <w:p>
      <w:pPr>
        <w:pStyle w:val="Normal"/>
        <w:spacing w:lineRule="auto" w:line="240" w:before="0" w:after="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54</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Diakon</w:t>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2 Kinder</w:t>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Autofreie Innenstadt!“</w:t>
      </w:r>
    </w:p>
    <w:p>
      <w:pPr>
        <w:pStyle w:val="Normal"/>
        <w:spacing w:lineRule="auto" w:line="240" w:before="0" w:after="20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Förderverein Kultur e.V., Literaturkreis</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Du bist Diakon in der katholischen Gemeinde in Wahlingen. Eine Umgehungsstraße fändest du klasse! Erstens weil es unter den jetzigen Bedingungen kaum möglich ist, der geistlichen Betreuung deiner Gemeinde im Gottesdienst nachzukommen. Während den Andachten unter Woche rollt Auto an Bus und Bus an LKW an eurer Kirche vorbei. An eine geistliche, andächtige Atmosphäre ist hier kaum zu denken. Auch deshalb, so glaubst du, werden die Gottesdienste immer weniger besucht. Zweitens würde eine Verlagerung des Verkehrs mehr Sicherheit für die Gottesdienstbesucher bringen. Gerade auf die Kinder-, Jugend- und Familiengottesdienste könnte sich das positiv auswirken. Ein weiterer Grund dafür, dass du dich für eine Ortsumgehung einsetzt ist, dass kürzlich eine Kolonie von Fledermäusen eurem Kirchturm gefunden wurde. Auch diese gilt es zu schützen.</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spacing w:lineRule="auto" w:line="240" w:before="0" w:after="20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Profil Brigitte Diebele</w:t>
      </w:r>
    </w:p>
    <w:p>
      <w:pPr>
        <w:pStyle w:val="Normal"/>
        <w:spacing w:lineRule="auto" w:line="240" w:before="0" w:after="20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20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Brigitte Diebele</w:t>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1</w:t>
      </w:r>
    </w:p>
    <w:p>
      <w:pPr>
        <w:pStyle w:val="Normal"/>
        <w:spacing w:lineRule="auto" w:line="240" w:before="0" w:after="20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Erzieherin, Hausfrau</w:t>
      </w:r>
    </w:p>
    <w:p>
      <w:pPr>
        <w:pStyle w:val="Normal"/>
        <w:spacing w:lineRule="auto" w:line="240" w:before="0" w:after="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Normal"/>
        <w:spacing w:lineRule="auto" w:line="240" w:before="0" w:after="20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5 Kinder</w:t>
      </w:r>
    </w:p>
    <w:p>
      <w:pPr>
        <w:pStyle w:val="Normal"/>
        <w:spacing w:lineRule="auto" w:line="240" w:before="0" w:after="200"/>
        <w:contextualSpacing/>
        <w:rPr>
          <w:rFonts w:ascii="Times New Roman" w:hAnsi="Times New Roman" w:cs="Times New Roman"/>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Bürgerinitiative „Autofreie Innenstadt!“</w:t>
      </w:r>
    </w:p>
    <w:p>
      <w:pPr>
        <w:pStyle w:val="Normal"/>
        <w:spacing w:lineRule="auto" w:line="240" w:before="0" w:after="20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Familienforum Wahlingen e.V., TV Wahlingen e.V.</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pPr>
      <w:r>
        <w:rPr>
          <w:rFonts w:cs="Times New Roman" w:ascii="Times New Roman" w:hAnsi="Times New Roman"/>
          <w:sz w:val="24"/>
          <w:szCs w:val="24"/>
          <w:lang w:val="de-DE"/>
        </w:rPr>
        <w:t>Als Mutter von fünf Kindern, ist dir eine verkehrsberuhigte Innenstadt sehr wichtig. Deswegen hast du die Bürgerinitiative mitgegründet. Dein jüngstes Kind ist gerade in der 1. Klasse der Grundschule. Die anderen gehen schon auf weiterführende Schulen. Gerade die älteren Kinder müssen auf ihrem Schulweg durch die Innenstadt. Die jetzige Verkehrssituation ist aber aus deiner Sicht für Kinder viel zu gefährlich. Seitdem es vergangenes Jahr auch noch einen Fahrradunfall zwischen einem Kind und einem Auto gab (zum Glück ist nichts Schlimmeres passiert!), ist das Fass für dich übergelaufen. Es muss jetzt gehandelt werden! Dazu muss die Bürgerinitiative deiner Meinung nach viele Aktionen machen und auf alle Parteien und Kandidatinnen und Kandidaten Druck ausüben.</w:t>
      </w:r>
    </w:p>
    <w:p>
      <w:pPr>
        <w:pStyle w:val="Normal"/>
        <w:spacing w:lineRule="auto" w:line="240"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sectPr>
      <w:headerReference w:type="default" r:id="rId2"/>
      <w:footerReference w:type="default" r:id="rId3"/>
      <w:type w:val="nextPage"/>
      <w:pgSz w:w="11906" w:h="16838"/>
      <w:pgMar w:left="1417" w:right="1417" w:gutter="0" w:header="624"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Book">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drawing>
        <wp:anchor behindDoc="1" distT="0" distB="0" distL="114935" distR="114935" simplePos="0" locked="0" layoutInCell="0" allowOverlap="1" relativeHeight="13">
          <wp:simplePos x="0" y="0"/>
          <wp:positionH relativeFrom="column">
            <wp:posOffset>-127635</wp:posOffset>
          </wp:positionH>
          <wp:positionV relativeFrom="paragraph">
            <wp:posOffset>223520</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48" w:leader="none"/>
      </w:tabs>
      <w:spacing w:before="0" w:after="200"/>
      <w:rPr/>
    </w:pPr>
    <w:r>
      <w:rPr/>
      <w:drawing>
        <wp:inline distT="0" distB="0" distL="0" distR="0">
          <wp:extent cx="289115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2891155" cy="198882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Futura Book" w:hAnsi="Futura Book" w:cs="Futura Book"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Futura Book;Courier New" w:hAnsi="Futura Book;Courier New"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lang w:val="en-US"/>
    </w:rPr>
  </w:style>
  <w:style w:type="character" w:styleId="FuzeileZchn">
    <w:name w:val="Fußzeile Zchn"/>
    <w:qFormat/>
    <w:rPr>
      <w:sz w:val="22"/>
      <w:szCs w:val="22"/>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46:00Z</dcterms:created>
  <dc:creator>Rover</dc:creator>
  <dc:description/>
  <cp:keywords/>
  <dc:language>en-US</dc:language>
  <cp:lastModifiedBy>Nikolaj Midasch</cp:lastModifiedBy>
  <cp:lastPrinted>2010-11-26T13:44:00Z</cp:lastPrinted>
  <dcterms:modified xsi:type="dcterms:W3CDTF">2014-04-07T08:16:00Z</dcterms:modified>
  <cp:revision>8</cp:revision>
  <dc:subject/>
  <dc:title/>
</cp:coreProperties>
</file>